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ktywność Ruchowa Adaptowa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- Zapoznanie studentów z różnymi formami aktywności fizycznej w tym : aktywność fizyczna dla osób starszych , kobiet w ciąży oraz osób z ograniczoną sprawności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/>
                <w:lang w:eastAsia="pl-PL"/>
              </w:rPr>
              <w:t xml:space="preserve">Wiedza dotycząca doboru, celów i zasad aktywności adaptowanej. Zapoznanie z różnymi formami aktywności fizycznej i  sportu, oraz rekreacji terapeutycznej dla osób ze specjalnymi potrzebami i zasady ich doboru. Umiejętne programowanie i przeprowadzanie zajęć ruchowych dla osób ze specjalnymi potrzebami. Opanowanie umiejętności w </w:t>
            </w:r>
            <w:r>
              <w:rPr>
                <w:rFonts w:cs="Calibri"/>
                <w:b/>
                <w:bCs/>
              </w:rPr>
              <w:t xml:space="preserve">zakresie samoobsługi i lokomocji osób z niepełnosprawnością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na ocenę - prezent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5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2:00Z</dcterms:modified>
  <cp:revision>4</cp:revision>
  <dc:subject/>
  <dc:title>Karta modułu/przedmiotu</dc:title>
</cp:coreProperties>
</file>